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я о качестве услуг по передаче электрической энергии АО «ГГЭС» за 201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казатели качества услуг по передаче электрической энергии АО «ГГЭС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60"/>
        <w:gridCol w:w="1701"/>
        <w:gridCol w:w="1666"/>
      </w:tblGrid>
      <w:tr>
        <w:trPr>
          <w:trHeight w:val="7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годы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екущи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зменения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</w:rPr>
              <w:t>),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8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8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</w:rPr>
              <w:t>)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8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8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,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8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8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9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8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 Рейтинг структурных единиц сетевой организации по качеству оказания услуг по передаче электрической энергии, а также по качеству электрической энергии в отчетном периоде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1134"/>
        <w:gridCol w:w="992"/>
        <w:gridCol w:w="1134"/>
        <w:gridCol w:w="993"/>
        <w:gridCol w:w="1275"/>
        <w:gridCol w:w="1276"/>
        <w:gridCol w:w="1134"/>
        <w:gridCol w:w="1134"/>
        <w:gridCol w:w="2410"/>
        <w:gridCol w:w="1843"/>
      </w:tblGrid>
      <w:tr>
        <w:trPr>
          <w:trHeight w:val="46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единица сетевой орган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оказания услуг по передаче электрической энергии (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, обслуживаемых такой структурной единицей сетевой организации в отчетном период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, направленные на повышение качества оказания услуг по передаче электроэнергии, с указанием сроков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и 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и 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и 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9:00Z</dcterms:created>
  <dc:creator>Г.И. Бирюкова</dc:creator>
  <dc:description/>
  <cp:keywords/>
  <dc:language>en-US</dc:language>
  <cp:lastModifiedBy>Г.И. Бирюкова</cp:lastModifiedBy>
  <cp:lastPrinted>2020-03-26T10:44:00Z</cp:lastPrinted>
  <dcterms:modified xsi:type="dcterms:W3CDTF">2020-03-26T08:25:00Z</dcterms:modified>
  <cp:revision>18</cp:revision>
  <dc:subject/>
  <dc:title/>
</cp:coreProperties>
</file>